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nspiration 8.0 Demonstration</w:t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94310</wp:posOffset>
            </wp:positionV>
            <wp:extent cx="1828800" cy="1000125"/>
            <wp:effectExtent l="0" t="0" r="0" b="0"/>
            <wp:wrapTight wrapText="bothSides">
              <wp:wrapPolygon edited="0">
                <wp:start x="16536" y="203"/>
                <wp:lineTo x="12710" y="3494"/>
                <wp:lineTo x="11360" y="3906"/>
                <wp:lineTo x="6298" y="6580"/>
                <wp:lineTo x="2586" y="6991"/>
                <wp:lineTo x="2473" y="9871"/>
                <wp:lineTo x="4386" y="10077"/>
                <wp:lineTo x="3148" y="16661"/>
                <wp:lineTo x="336" y="18100"/>
                <wp:lineTo x="-110" y="18511"/>
                <wp:lineTo x="-110" y="20775"/>
                <wp:lineTo x="10573" y="21391"/>
                <wp:lineTo x="11136" y="21391"/>
                <wp:lineTo x="21600" y="20775"/>
                <wp:lineTo x="21600" y="18718"/>
                <wp:lineTo x="20360" y="17894"/>
                <wp:lineTo x="16536" y="16661"/>
                <wp:lineTo x="17773" y="13781"/>
                <wp:lineTo x="17886" y="12547"/>
                <wp:lineTo x="17436" y="11312"/>
                <wp:lineTo x="16423" y="10077"/>
                <wp:lineTo x="18223" y="8843"/>
                <wp:lineTo x="18560" y="7404"/>
                <wp:lineTo x="17773" y="6786"/>
                <wp:lineTo x="17323" y="3494"/>
                <wp:lineTo x="18223" y="3084"/>
                <wp:lineTo x="18110" y="2261"/>
                <wp:lineTo x="16986" y="203"/>
                <wp:lineTo x="16536" y="203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194310</wp:posOffset>
            </wp:positionV>
            <wp:extent cx="2466975" cy="1095375"/>
            <wp:effectExtent l="0" t="0" r="0" b="0"/>
            <wp:wrapTight wrapText="bothSides">
              <wp:wrapPolygon edited="0">
                <wp:start x="20259" y="748"/>
                <wp:lineTo x="4855" y="2244"/>
                <wp:lineTo x="-83" y="2806"/>
                <wp:lineTo x="-83" y="21329"/>
                <wp:lineTo x="21600" y="21329"/>
                <wp:lineTo x="21600" y="748"/>
                <wp:lineTo x="20259" y="74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br/>
        <w:br/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</wp:posOffset>
                </wp:positionV>
                <wp:extent cx="240030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Image taken from </w:t>
                            </w:r>
                            <w:hyperlink r:id="rId4">
                              <w:r>
                                <w:rPr>
                                  <w:rStyle w:val="InternetLink"/>
                                  <w:i/>
                                  <w:sz w:val="20"/>
                                  <w:szCs w:val="20"/>
                                </w:rPr>
                                <w:t>www.inspiration.com</w:t>
                              </w:r>
                            </w:hyperlink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4.1pt;mso-wrap-distance-left:9.05pt;mso-wrap-distance-right:9.05pt;mso-wrap-distance-top:0pt;mso-wrap-distance-bottom:0pt;margin-top:13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Image taken from </w:t>
                      </w:r>
                      <w:hyperlink r:id="rId5">
                        <w:r>
                          <w:rPr>
                            <w:rStyle w:val="InternetLink"/>
                            <w:i/>
                            <w:sz w:val="20"/>
                            <w:szCs w:val="20"/>
                          </w:rPr>
                          <w:t>www.inspiration.com</w:t>
                        </w:r>
                      </w:hyperlink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roduction to Inspiration- PowerPoint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ractive demonstration of the progr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hare questions, ideas and concer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ick start guide and time to work with progr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esented by: Jesse Wisnous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echnology Resource Teacher- Tech Servic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vember 16, 200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Inspiration 8.0 Quick Start Guide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i/>
        </w:rPr>
        <w:br/>
        <w:t xml:space="preserve">This topic guide is intended to accompany the online video produced by Inspiration.  Topics are listed in the order in which they appear on </w:t>
      </w:r>
      <w:hyperlink r:id="rId6">
        <w:r>
          <w:rPr>
            <w:rStyle w:val="InternetLink"/>
            <w:i/>
          </w:rPr>
          <w:t>http://www.inspiration.com/quicktours/index.cfm?fuseaction=Insp_Quicktour_QT</w:t>
        </w:r>
      </w:hyperlink>
      <w:r>
        <w:rPr>
          <w:i/>
        </w:rPr>
        <w:t>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8260</wp:posOffset>
            </wp:positionV>
            <wp:extent cx="1828800" cy="1000125"/>
            <wp:effectExtent l="0" t="0" r="0" b="0"/>
            <wp:wrapTight wrapText="bothSides">
              <wp:wrapPolygon edited="0">
                <wp:start x="16536" y="203"/>
                <wp:lineTo x="12710" y="3494"/>
                <wp:lineTo x="11360" y="3906"/>
                <wp:lineTo x="6298" y="6580"/>
                <wp:lineTo x="2586" y="6991"/>
                <wp:lineTo x="2473" y="9871"/>
                <wp:lineTo x="4386" y="10077"/>
                <wp:lineTo x="3148" y="16661"/>
                <wp:lineTo x="336" y="18100"/>
                <wp:lineTo x="-110" y="18511"/>
                <wp:lineTo x="-110" y="20775"/>
                <wp:lineTo x="10573" y="21391"/>
                <wp:lineTo x="11136" y="21391"/>
                <wp:lineTo x="21600" y="20775"/>
                <wp:lineTo x="21600" y="18718"/>
                <wp:lineTo x="20360" y="17894"/>
                <wp:lineTo x="16536" y="16661"/>
                <wp:lineTo x="17773" y="13781"/>
                <wp:lineTo x="17886" y="12547"/>
                <wp:lineTo x="17436" y="11312"/>
                <wp:lineTo x="16423" y="10077"/>
                <wp:lineTo x="18223" y="8843"/>
                <wp:lineTo x="18560" y="7404"/>
                <wp:lineTo x="17773" y="6786"/>
                <wp:lineTo x="17323" y="3494"/>
                <wp:lineTo x="18223" y="3084"/>
                <wp:lineTo x="18110" y="2261"/>
                <wp:lineTo x="16986" y="203"/>
                <wp:lineTo x="16536" y="20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48260</wp:posOffset>
            </wp:positionV>
            <wp:extent cx="2466975" cy="1095375"/>
            <wp:effectExtent l="0" t="0" r="0" b="0"/>
            <wp:wrapTight wrapText="bothSides">
              <wp:wrapPolygon edited="0">
                <wp:start x="20259" y="748"/>
                <wp:lineTo x="4855" y="2244"/>
                <wp:lineTo x="-83" y="2806"/>
                <wp:lineTo x="-83" y="21329"/>
                <wp:lineTo x="21600" y="21329"/>
                <wp:lineTo x="21600" y="748"/>
                <wp:lineTo x="20259" y="748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1713865" cy="456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456480"/>
                          <a:chOff x="0" y="0"/>
                          <a:chExt cx="1713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35.95pt" coordorigin="0,0" coordsize="2699,719">
                <v:rect id="shape_0" stroked="f" o:allowincell="f" style="position:absolute;left:0;top:0;width:26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</wp:posOffset>
                </wp:positionV>
                <wp:extent cx="2400300" cy="306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Image taken from </w:t>
                            </w:r>
                            <w:hyperlink r:id="rId9">
                              <w:r>
                                <w:rPr>
                                  <w:rStyle w:val="InternetLink"/>
                                  <w:i/>
                                  <w:sz w:val="20"/>
                                  <w:szCs w:val="20"/>
                                </w:rPr>
                                <w:t>www.inspiration.com</w:t>
                              </w:r>
                            </w:hyperlink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4.1pt;mso-wrap-distance-left:9.05pt;mso-wrap-distance-right:9.05pt;mso-wrap-distance-top:0pt;mso-wrap-distance-bottom:0pt;margin-top:7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Image taken from </w:t>
                      </w:r>
                      <w:hyperlink r:id="rId10">
                        <w:r>
                          <w:rPr>
                            <w:rStyle w:val="InternetLink"/>
                            <w:i/>
                            <w:sz w:val="20"/>
                            <w:szCs w:val="20"/>
                          </w:rPr>
                          <w:t>www.inspiration.com</w:t>
                        </w:r>
                      </w:hyperlink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agram View - main window for concept mapping- main features are listed below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>
          <w:u w:val="single"/>
        </w:rPr>
        <w:t>Main Idea</w:t>
      </w:r>
      <w:r>
        <w:rPr>
          <w:b/>
        </w:rPr>
        <w:t xml:space="preserve"> - </w:t>
      </w:r>
      <w:r>
        <w:rPr/>
        <w:t>in center of screen (not top-left corner)</w:t>
      </w:r>
    </w:p>
    <w:p>
      <w:pPr>
        <w:pStyle w:val="Normal"/>
        <w:numPr>
          <w:ilvl w:val="2"/>
          <w:numId w:val="2"/>
        </w:numPr>
        <w:rPr/>
      </w:pPr>
      <w:r>
        <w:rPr/>
        <w:t>Starting point for all documents</w:t>
      </w:r>
    </w:p>
    <w:p>
      <w:pPr>
        <w:pStyle w:val="Normal"/>
        <w:numPr>
          <w:ilvl w:val="2"/>
          <w:numId w:val="2"/>
        </w:numPr>
        <w:rPr/>
      </w:pPr>
      <w:r>
        <w:rPr/>
        <w:t>Click it and start to type your first thought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RapidFire</w:t>
      </w:r>
      <w:r>
        <w:rPr/>
        <w:t xml:space="preserve"> - control to create categories from the main topic; hit enter to create a new category</w:t>
      </w:r>
    </w:p>
    <w:p>
      <w:pPr>
        <w:pStyle w:val="Normal"/>
        <w:numPr>
          <w:ilvl w:val="2"/>
          <w:numId w:val="2"/>
        </w:numPr>
        <w:rPr/>
      </w:pPr>
      <w:r>
        <w:rPr/>
        <w:t>You can have links from main idea to categories and subcategorie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is feature can be turned off as well- use dropdown menu next to </w:t>
      </w:r>
      <w:r>
        <w:rPr>
          <w:b/>
        </w:rPr>
        <w:t>Rapidfire</w:t>
      </w:r>
      <w:r>
        <w:rPr/>
        <w:t xml:space="preserve"> icon to turn this feature on or off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Link tool</w:t>
      </w:r>
      <w:r>
        <w:rPr>
          <w:b/>
        </w:rPr>
        <w:t xml:space="preserve"> </w:t>
      </w:r>
      <w:r>
        <w:rPr/>
        <w:t>- creates a link to show a relationship between two thought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lick an item and click the </w:t>
      </w:r>
      <w:r>
        <w:rPr>
          <w:b/>
        </w:rPr>
        <w:t xml:space="preserve">Link </w:t>
      </w:r>
      <w:r>
        <w:rPr/>
        <w:t>icon, then click a second thought bubble to link them</w:t>
      </w:r>
    </w:p>
    <w:p>
      <w:pPr>
        <w:pStyle w:val="Normal"/>
        <w:numPr>
          <w:ilvl w:val="2"/>
          <w:numId w:val="2"/>
        </w:numPr>
        <w:rPr/>
      </w:pPr>
      <w:r>
        <w:rPr/>
        <w:t>You can also click the link button first, then each link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Images / symbols</w:t>
      </w:r>
      <w:r>
        <w:rPr/>
        <w:t xml:space="preserve"> - allows you to associate an image with a thought</w:t>
      </w:r>
    </w:p>
    <w:p>
      <w:pPr>
        <w:pStyle w:val="Normal"/>
        <w:numPr>
          <w:ilvl w:val="2"/>
          <w:numId w:val="2"/>
        </w:numPr>
        <w:rPr/>
      </w:pPr>
      <w:r>
        <w:rPr/>
        <w:t>Click a thought bubble</w:t>
      </w:r>
    </w:p>
    <w:p>
      <w:pPr>
        <w:pStyle w:val="Normal"/>
        <w:numPr>
          <w:ilvl w:val="2"/>
          <w:numId w:val="2"/>
        </w:numPr>
        <w:rPr/>
      </w:pPr>
      <w:r>
        <w:rPr/>
        <w:t>Select an image from the Symbols palette by clicking it</w:t>
      </w:r>
    </w:p>
    <w:p>
      <w:pPr>
        <w:pStyle w:val="Normal"/>
        <w:numPr>
          <w:ilvl w:val="2"/>
          <w:numId w:val="2"/>
        </w:numPr>
        <w:rPr/>
      </w:pPr>
      <w:r>
        <w:rPr/>
        <w:t>You can browse for images in the Symbols palette- Inspiration has more than one million images to use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Click </w:t>
      </w:r>
      <w:r>
        <w:rPr>
          <w:b/>
        </w:rPr>
        <w:t>Edit / Insert Graphic</w:t>
      </w:r>
      <w:r>
        <w:rPr/>
        <w:t xml:space="preserve"> if you have a specific picture on your PC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Text on a link</w:t>
      </w:r>
      <w:r>
        <w:rPr/>
        <w:t xml:space="preserve"> - can be used to explain a relationship between linked items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Click on a link between thought bubbles- begin typing your info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Notes</w:t>
      </w:r>
      <w:r>
        <w:rPr/>
        <w:t xml:space="preserve"> - great way to write extra information about a topic that can be hidden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Click a thought bubble and click the </w:t>
      </w:r>
      <w:r>
        <w:rPr>
          <w:b/>
        </w:rPr>
        <w:t xml:space="preserve">Note </w:t>
      </w:r>
      <w:r>
        <w:rPr/>
        <w:t>icon on menu bar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Start typing a note in the yellow square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Move the note to a desired location around thought bubble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Use the </w:t>
      </w:r>
      <w:r>
        <w:rPr>
          <w:b/>
        </w:rPr>
        <w:t xml:space="preserve">Show / Hide Note </w:t>
      </w:r>
      <w:r>
        <w:rPr/>
        <w:t>button (next to thought bubble) to see or get rid of the note- notes can also appear in outline view</w:t>
        <w:br/>
      </w:r>
    </w:p>
    <w:p>
      <w:pPr>
        <w:pStyle w:val="Normal"/>
        <w:numPr>
          <w:ilvl w:val="0"/>
          <w:numId w:val="2"/>
        </w:numPr>
        <w:ind w:left="720" w:right="-1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line View - used to view/organize text only - main features are listed below (click Outline icon on menu bar at top to view this feature):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Topic &amp; Subtopic</w:t>
      </w:r>
      <w:r>
        <w:rPr/>
        <w:t xml:space="preserve"> - allows you to add information between listed topics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Topics enter another section at the parent level (A, B </w:t>
      </w:r>
      <w:r>
        <w:rPr>
          <w:rFonts w:eastAsia="Wingdings" w:cs="Wingdings" w:ascii="Wingdings" w:hAnsi="Wingdings"/>
        </w:rPr>
        <w:t></w:t>
      </w:r>
      <w:r>
        <w:rPr/>
        <w:t xml:space="preserve"> C)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Subtopics enter a section at the child level (A, B </w:t>
      </w:r>
      <w:r>
        <w:rPr>
          <w:rFonts w:eastAsia="Wingdings" w:cs="Wingdings" w:ascii="Wingdings" w:hAnsi="Wingdings"/>
        </w:rPr>
        <w:t></w:t>
      </w:r>
      <w:r>
        <w:rPr/>
        <w:t xml:space="preserve"> i, ii)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Left &amp; Right</w:t>
      </w:r>
      <w:r>
        <w:rPr/>
        <w:t xml:space="preserve"> - allows you to promote / demote topics &amp; subtopics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Note</w:t>
      </w:r>
      <w:r>
        <w:rPr/>
        <w:t xml:space="preserve"> - menu bar icon allows you to add or edit notes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Click a topic and click the </w:t>
      </w:r>
      <w:r>
        <w:rPr>
          <w:b/>
        </w:rPr>
        <w:t>Note</w:t>
      </w:r>
      <w:r>
        <w:rPr/>
        <w:t xml:space="preserve"> menu bar icon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Type the information for your note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To the left of the note, click the </w:t>
      </w:r>
      <w:r>
        <w:rPr>
          <w:b/>
        </w:rPr>
        <w:t>Show / Hide note</w:t>
      </w:r>
      <w:r>
        <w:rPr/>
        <w:t xml:space="preserve"> button to view or hide the note button in outline mode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Rearrange topics</w:t>
      </w:r>
      <w:r>
        <w:rPr/>
        <w:t xml:space="preserve"> - topics in outline mode can be easily rearranged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Select the second gray box to the left of a topic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Point, click and drag to a desired location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You can also promote and demote the topic now if necessary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Topic default fonts</w:t>
      </w:r>
      <w:r>
        <w:rPr/>
        <w:t xml:space="preserve"> - make all same-level topics uniform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Click on a topic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Select </w:t>
      </w:r>
      <w:r>
        <w:rPr>
          <w:b/>
        </w:rPr>
        <w:t>Edit / Topic Defaults</w:t>
      </w:r>
      <w:r>
        <w:rPr/>
        <w:t>… (or use the shortcut at the bottom of the program) and make all topics in the same level (A, B, C or IV, V, VI) a uniform size, font and/or color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Click </w:t>
      </w:r>
      <w:r>
        <w:rPr>
          <w:b/>
        </w:rPr>
        <w:t>OK</w:t>
      </w:r>
      <w:r>
        <w:rPr/>
        <w:t xml:space="preserve"> to accept, cancel to reject or preview to view the changes</w:t>
        <w:br/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>
          <w:b/>
          <w:sz w:val="28"/>
          <w:szCs w:val="28"/>
        </w:rPr>
        <w:t>Diagram View - Back to our original view for advanced features!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Arrange</w:t>
      </w:r>
      <w:r>
        <w:rPr/>
        <w:t xml:space="preserve"> - this control helps you better organize your information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Click the </w:t>
      </w:r>
      <w:r>
        <w:rPr>
          <w:b/>
        </w:rPr>
        <w:t>Arrange</w:t>
      </w:r>
      <w:r>
        <w:rPr/>
        <w:t xml:space="preserve"> icon on the menu bar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Select an appropriate mapping strategy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Use </w:t>
      </w:r>
      <w:r>
        <w:rPr>
          <w:b/>
        </w:rPr>
        <w:t>AutoArrange</w:t>
      </w:r>
      <w:r>
        <w:rPr/>
        <w:t xml:space="preserve"> to automatically arrange subsequent entries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Select </w:t>
      </w:r>
      <w:r>
        <w:rPr>
          <w:b/>
        </w:rPr>
        <w:t>More Options</w:t>
      </w:r>
      <w:r>
        <w:rPr/>
        <w:t xml:space="preserve"> to see advanced arrangement choices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Standard Hyperlinks</w:t>
      </w:r>
      <w:r>
        <w:rPr/>
        <w:t xml:space="preserve"> - connect a thought bubble to another file; this is a great way to remind students of a previous concept or give them assistance on a step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Select a thought bubble or create a new one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Click the </w:t>
      </w:r>
      <w:r>
        <w:rPr>
          <w:b/>
        </w:rPr>
        <w:t>Hyperlink</w:t>
      </w:r>
      <w:r>
        <w:rPr/>
        <w:t xml:space="preserve"> icon on the menu bar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Select the appropriate file to link- web page, another file or email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Enter your text and file path (or URL) and click OK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**Easy file linking method that shows program icon in Inspiration:</w:t>
      </w:r>
    </w:p>
    <w:p>
      <w:pPr>
        <w:pStyle w:val="Normal"/>
        <w:numPr>
          <w:ilvl w:val="3"/>
          <w:numId w:val="2"/>
        </w:numPr>
        <w:ind w:left="2880" w:right="-180" w:hanging="360"/>
        <w:rPr/>
      </w:pPr>
      <w:r>
        <w:rPr/>
        <w:t>Locate file you wish to link in My Computer</w:t>
      </w:r>
    </w:p>
    <w:p>
      <w:pPr>
        <w:pStyle w:val="Normal"/>
        <w:numPr>
          <w:ilvl w:val="3"/>
          <w:numId w:val="2"/>
        </w:numPr>
        <w:ind w:left="2880" w:right="-180" w:hanging="360"/>
        <w:rPr/>
      </w:pPr>
      <w:r>
        <w:rPr/>
        <w:t>Drag and drop the file onto Inspiration page or onto a specific thought bubble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Multimedia hyperlinks</w:t>
      </w:r>
      <w:r>
        <w:rPr/>
        <w:t xml:space="preserve"> - you can also add video and audio files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Select a topic / thought bubble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Click on </w:t>
      </w:r>
      <w:r>
        <w:rPr>
          <w:b/>
        </w:rPr>
        <w:t>Tools / Insert Video or sound…</w:t>
      </w:r>
      <w:r>
        <w:rPr/>
        <w:t xml:space="preserve"> (or right click the thought bubble) and browse to find the appropriate file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To remove, right click and choose </w:t>
      </w:r>
      <w:r>
        <w:rPr>
          <w:b/>
        </w:rPr>
        <w:t>Remove audio or video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Warning: files become embedded in Inspiration file- they can make it a really large file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Transferring a file to MS Word</w:t>
      </w:r>
      <w:r>
        <w:rPr/>
        <w:t xml:space="preserve"> - Allows you to transfer concept map to Word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Click </w:t>
      </w:r>
      <w:r>
        <w:rPr>
          <w:b/>
        </w:rPr>
        <w:t>Transfer</w:t>
      </w:r>
      <w:r>
        <w:rPr/>
        <w:t xml:space="preserve"> on the menu bar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Check/uncheck selections for graphic organizer’s features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Click </w:t>
      </w:r>
      <w:r>
        <w:rPr>
          <w:b/>
        </w:rPr>
        <w:t>OK</w:t>
      </w:r>
      <w:r>
        <w:rPr/>
        <w:t xml:space="preserve"> to transfer- selected items will appear in a Word file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Word guide</w:t>
      </w:r>
      <w:r>
        <w:rPr/>
        <w:t xml:space="preserve"> - allows you to learn more about a selected word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Highlight a word and click </w:t>
      </w:r>
      <w:r>
        <w:rPr>
          <w:b/>
        </w:rPr>
        <w:t>Word guide</w:t>
      </w:r>
      <w:r>
        <w:rPr/>
        <w:t xml:space="preserve"> in the menu bar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Click the sound icon to hear how the word is pronounced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See the word’s meaning(s) in the second column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See synonyms in last column; use add or replace features beneath this column if desired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Exporting as a website</w:t>
      </w:r>
      <w:r>
        <w:rPr/>
        <w:t xml:space="preserve"> - make your file an interactive web site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Click </w:t>
      </w:r>
      <w:r>
        <w:rPr>
          <w:b/>
        </w:rPr>
        <w:t>File / Export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Select the </w:t>
      </w:r>
      <w:r>
        <w:rPr>
          <w:b/>
        </w:rPr>
        <w:t>Web Pages</w:t>
      </w:r>
      <w:r>
        <w:rPr/>
        <w:t xml:space="preserve"> tab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Check the desired options and click </w:t>
      </w:r>
      <w:r>
        <w:rPr>
          <w:b/>
        </w:rPr>
        <w:t>Save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Name the file and save it to the proper location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The .htm file (web page) and accompanying folder are now saved</w:t>
        <w:br/>
      </w:r>
    </w:p>
    <w:p>
      <w:pPr>
        <w:pStyle w:val="Normal"/>
        <w:numPr>
          <w:ilvl w:val="0"/>
          <w:numId w:val="2"/>
        </w:numPr>
        <w:ind w:left="720" w:right="-1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lates - Why reinvent the wheel?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Existing templates</w:t>
      </w:r>
      <w:r>
        <w:rPr/>
        <w:t xml:space="preserve"> - Use what others have created for you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Open Inspiration and click the </w:t>
      </w:r>
      <w:r>
        <w:rPr>
          <w:b/>
        </w:rPr>
        <w:t>Templates</w:t>
      </w:r>
      <w:r>
        <w:rPr/>
        <w:t xml:space="preserve"> icon on the Starter screen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Expand the menu of your desired curricular area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Select a template 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Make modifications as needed and save the file in a new location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New templates</w:t>
      </w:r>
      <w:r>
        <w:rPr/>
        <w:t xml:space="preserve"> - create your own templates that students cannot change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 xml:space="preserve">Create your desired file and click </w:t>
      </w:r>
      <w:r>
        <w:rPr>
          <w:b/>
        </w:rPr>
        <w:t>Utility / Template Wizard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Follow each step to include the necessary components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When finished, save with a new name</w:t>
      </w:r>
    </w:p>
    <w:p>
      <w:pPr>
        <w:pStyle w:val="Normal"/>
        <w:numPr>
          <w:ilvl w:val="2"/>
          <w:numId w:val="2"/>
        </w:numPr>
        <w:ind w:left="2160" w:right="-180" w:hanging="180"/>
        <w:rPr/>
      </w:pPr>
      <w:r>
        <w:rPr/>
        <w:t>This template fill will now be part of Inspiration’s templates on your computer- which can be copied to a network drive as well</w:t>
        <w:br/>
      </w:r>
    </w:p>
    <w:p>
      <w:pPr>
        <w:pStyle w:val="Normal"/>
        <w:numPr>
          <w:ilvl w:val="0"/>
          <w:numId w:val="2"/>
        </w:numPr>
        <w:ind w:left="720" w:right="-1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rn to use - program assistance (Open Inspiration and click Learn to Use on the application Starter screen)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Curriculum packets</w:t>
      </w:r>
      <w:r>
        <w:rPr/>
        <w:t xml:space="preserve"> - find a unit and download the related files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Documentation</w:t>
      </w:r>
      <w:r>
        <w:rPr/>
        <w:t xml:space="preserve"> - expand the menu to see the help guide &amp; quick start guide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Examples</w:t>
      </w:r>
      <w:r>
        <w:rPr>
          <w:b/>
        </w:rPr>
        <w:t xml:space="preserve"> </w:t>
      </w:r>
      <w:r>
        <w:rPr/>
        <w:t>- see examples of how Inspiration can be used in various subjects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>
          <w:u w:val="single"/>
        </w:rPr>
        <w:t>Training videos</w:t>
      </w:r>
      <w:r>
        <w:rPr/>
        <w:t xml:space="preserve"> - short training videos to demonstrate a concep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nspiration.com/" TargetMode="External"/><Relationship Id="rId5" Type="http://schemas.openxmlformats.org/officeDocument/2006/relationships/hyperlink" Target="http://www.inspiration.com/" TargetMode="External"/><Relationship Id="rId6" Type="http://schemas.openxmlformats.org/officeDocument/2006/relationships/hyperlink" Target="http://www.inspiration.com/quicktours/index.cfm?fuseaction=Insp_Quicktour_QT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inspiration.com/" TargetMode="External"/><Relationship Id="rId10" Type="http://schemas.openxmlformats.org/officeDocument/2006/relationships/hyperlink" Target="http://www.inspiration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8:49:00Z</dcterms:created>
  <dc:creator>fcps</dc:creator>
  <dc:description/>
  <cp:keywords/>
  <dc:language>en-US</dc:language>
  <cp:lastModifiedBy>fcps</cp:lastModifiedBy>
  <cp:lastPrinted>2007-11-15T11:56:00Z</cp:lastPrinted>
  <dcterms:modified xsi:type="dcterms:W3CDTF">2007-11-15T18:49:00Z</dcterms:modified>
  <cp:revision>2</cp:revision>
  <dc:subject/>
  <dc:title>Questions for training</dc:title>
</cp:coreProperties>
</file>